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тие языковой интуиции у младших школьников как компонент функциональной грамотности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коллеги. Рада приветствовать вас в этот морозный день. Зима заканчивается, и скоро наступит весна, весною, с пробуждением природы, сердце распахивается к чему – то новому, неизведанному. Хочется общаться, откровенничать, и взамен получать ответную, доброжелательную улыбку. И все потому, что в душе скоро поселится ВЕСНА. </w:t>
      </w:r>
      <w:r>
        <w:rPr>
          <w:rFonts w:cs="Times New Roman" w:ascii="Times New Roman" w:hAnsi="Times New Roman"/>
          <w:sz w:val="28"/>
          <w:szCs w:val="28"/>
          <w:u w:val="single"/>
        </w:rPr>
        <w:t>И манит побужденья новь, как непрочитанная книга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А какую книгу можно назвать прочитанной?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 какого читателя мы можем назвать грамотным?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читательской грамотности обучающихся – это одна из актуальных проблем  современного образования.  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наш век, где господствует телевидение, компьютеры, видеоигры, дети теряют интерес к чтению. Научить детей правильному, беглому, осознанному, выразительному чтению, а главное любви к книге – одна из главных задач начального обучения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В своей практике  я столкнулась со следующими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блемами: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ти имеют низкую скорость чтения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частую они не понимают смысла прочитанного из-за ошибок при чтении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 могут извлечь необходимую информацию из предложенного текста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трудняются кратко пересказать содержание. мало читают, не обладают читательской грамотностью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ый известный вымышленный интеллектуал Шерлок Холмс сравнивал человеческий мозг с маленьким пустым чердаком: «Глупый натащит туда всякой рухляди, какая попадётся ему под руку, и полезные, нужные вещи уже некуда будет засунуть, или в лучшем случае до них среди всей этой завали не докопаешься. А человек толковый тщательно отбирает то, что он поместит в свой мозговой чердак. Он возьмёт лишь инструменты, которые понадобятся ему для работы, и если их будет множество, он все их разложит в образцовом порядке»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ужно научиться выбирать инструменты, располагать их в образцовом порядке и использовать по назначению!!!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так возникает серьезное противоречие: с одной стороны, современный мир обрушивает на нас огромный объем информации, с другой стороны, наши дети мало читают и не обладают читательской грамотностью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2 слайд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Что же такое грамотность? 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рамотность</w:t>
      </w:r>
      <w:r>
        <w:rPr>
          <w:rFonts w:cs="Times New Roman" w:ascii="Times New Roman" w:hAnsi="Times New Roman"/>
          <w:sz w:val="28"/>
          <w:szCs w:val="28"/>
          <w:u w:val="single"/>
        </w:rPr>
        <w:t> – степень владения человеком навыками письма и чтения на родном языке. Фундамент, на котором можно построить дальнейшее развитие человека.  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 что же такое читательская грамотность?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3 слайд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итательская грамотность</w:t>
      </w:r>
      <w:r>
        <w:rPr>
          <w:rFonts w:cs="Times New Roman" w:ascii="Times New Roman" w:hAnsi="Times New Roman"/>
          <w:sz w:val="28"/>
          <w:szCs w:val="28"/>
          <w:u w:val="single"/>
        </w:rPr>
        <w:t> ― способность человека понимать и использовать письменные тексты, размышлять над содержанием, оценивать прочитанное и заниматься чтением для того, чтобы   расширять свои знания и возможности, участвовать в социальной жизни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4 слайд</w:t>
      </w:r>
    </w:p>
    <w:p>
      <w:pPr>
        <w:pStyle w:val="Normal"/>
        <w:spacing w:lineRule="auto" w:line="360"/>
        <w:ind w:left="-85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гративные и предметные компоненты функциональной грамотности</w:t>
      </w:r>
    </w:p>
    <w:tbl>
      <w:tblPr>
        <w:tblW w:w="8349" w:type="dxa"/>
        <w:jc w:val="left"/>
        <w:tblInd w:w="-143" w:type="dxa"/>
        <w:tblLayout w:type="fixed"/>
        <w:tblCellMar>
          <w:top w:w="65" w:type="dxa"/>
          <w:left w:w="123" w:type="dxa"/>
          <w:bottom w:w="65" w:type="dxa"/>
          <w:right w:w="123" w:type="dxa"/>
        </w:tblCellMar>
      </w:tblPr>
      <w:tblGrid>
        <w:gridCol w:w="3934"/>
        <w:gridCol w:w="4415"/>
      </w:tblGrid>
      <w:tr>
        <w:trPr>
          <w:trHeight w:val="144" w:hRule="atLeast"/>
        </w:trPr>
        <w:tc>
          <w:tcPr>
            <w:tcW w:w="3934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eastAsia="ru-RU"/>
              </w:rPr>
              <w:t>Интегративные компоненты</w:t>
            </w:r>
          </w:p>
        </w:tc>
        <w:tc>
          <w:tcPr>
            <w:tcW w:w="4415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eastAsia="ru-RU"/>
              </w:rPr>
              <w:t>Предметные компон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  <w:lang w:eastAsia="ru-RU"/>
              </w:rPr>
              <w:t>(предметы учебного плана)</w:t>
            </w:r>
          </w:p>
        </w:tc>
      </w:tr>
      <w:tr>
        <w:trPr>
          <w:trHeight w:val="83" w:hRule="atLeast"/>
        </w:trPr>
        <w:tc>
          <w:tcPr>
            <w:tcW w:w="3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DE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6"/>
                <w:kern w:val="2"/>
                <w:sz w:val="28"/>
                <w:szCs w:val="28"/>
                <w:lang w:eastAsia="ru-RU"/>
              </w:rPr>
              <w:t>Читательская грамотность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DE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6"/>
                <w:kern w:val="2"/>
                <w:sz w:val="28"/>
                <w:szCs w:val="28"/>
                <w:lang w:eastAsia="ru-RU"/>
              </w:rPr>
              <w:t>Литературная грамотность</w:t>
            </w:r>
          </w:p>
        </w:tc>
      </w:tr>
      <w:tr>
        <w:trPr>
          <w:trHeight w:val="84" w:hRule="atLeast"/>
        </w:trPr>
        <w:tc>
          <w:tcPr>
            <w:tcW w:w="3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kern w:val="2"/>
                <w:sz w:val="28"/>
                <w:szCs w:val="28"/>
                <w:lang w:eastAsia="ru-RU"/>
              </w:rPr>
              <w:t>Коммуникативная грамотность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6"/>
                <w:kern w:val="2"/>
                <w:sz w:val="28"/>
                <w:szCs w:val="28"/>
                <w:lang w:eastAsia="ru-RU"/>
              </w:rPr>
              <w:t xml:space="preserve">Языковая грамотность </w:t>
            </w:r>
          </w:p>
        </w:tc>
      </w:tr>
      <w:tr>
        <w:trPr>
          <w:trHeight w:val="86" w:hRule="atLeast"/>
        </w:trPr>
        <w:tc>
          <w:tcPr>
            <w:tcW w:w="3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DE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kern w:val="2"/>
                <w:sz w:val="28"/>
                <w:szCs w:val="28"/>
                <w:lang w:eastAsia="ru-RU"/>
              </w:rPr>
              <w:t>Информационная грамотность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DE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kern w:val="2"/>
                <w:sz w:val="28"/>
                <w:szCs w:val="28"/>
                <w:lang w:eastAsia="ru-RU"/>
              </w:rPr>
              <w:t>Математическая грамотность</w:t>
            </w:r>
          </w:p>
        </w:tc>
      </w:tr>
      <w:tr>
        <w:trPr>
          <w:trHeight w:val="23" w:hRule="atLeast"/>
        </w:trPr>
        <w:tc>
          <w:tcPr>
            <w:tcW w:w="3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kern w:val="2"/>
                <w:sz w:val="28"/>
                <w:szCs w:val="28"/>
                <w:lang w:eastAsia="ru-RU"/>
              </w:rPr>
              <w:t>Социальная грамотность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kern w:val="2"/>
                <w:sz w:val="28"/>
                <w:szCs w:val="28"/>
                <w:lang w:eastAsia="ru-RU"/>
              </w:rPr>
              <w:t>Естественно-научная грамотность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годня я продемонстрирую вам разные виды заданий и упражнений, которые я использую в своей работе. Они помогают моим ученикам улучшить навык чтения, стимулируют их к познавательной и творческой активности, способствуют формированию читательской грамотности.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5 слайд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ём «Верите ли вы 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, что можно детей научить учить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, что урок длится 45 мину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, что школа может существовать без дет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, что всё это происходит ради дет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, что учитель находится в постоянном поиске новых ид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, что по окончании мастер – класса вы что-нибудь возьмёте для своей педагогической копил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, что работа с текстом не влияет на развитие речи ребён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ите ли вы что формирование читательской грамотности – не играет роли в образовании детей?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 тоже в это не верю. Какой приём я сейчас использовала?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ём «Верите ли вы…» может быть началом урока. связывать разрозненные факты в единую картину;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6 слайд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Мим-театр» – изобразить мимикой и жестами одного из героев произведения, класс отгадывает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Крестики-нолики» – работа проводится в парах: один ученик «крестик», а другой «нолик». После прочтения нового произведения на этапе закрепления или при проверке домашнего задания ученики задают друг другу вопросы. В случае правильного ответа ученик ставит в игровое поле соответствующий ему знак (нолик или крестик). Побеждает тот, кто первым выстроит полный ряд своих знаков (по горизонтали или вертикали)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ём «Угадай вопрос».</w:t>
        <w:br/>
        <w:t>Ученику, вышедшему к доске, даётся карточка с вопросами. Он, не читая вопроса вслух и не показывая, что написано на карточке, громко отвечает на него. Остальным нужно догадаться, каким был вопрос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ём «синквейн»</w:t>
        <w:br/>
        <w:t>Синквейн – это стихотворение, которое требует синтеза информации и материала, излагаемого в предельно кратких выражениях В переводе с французского слово «синквейн» означает «пять». Таким образом, синквейн – это стихотворение, состоящее из пяти строк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Кубик Блума" - приём технологии критического мышления. Понадобится обычный бумажный куб, на гранях которого написано: назови, почему, объясни, предложи, придумай, поделись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ЭЙК ОФ – ТАЧ ДАУН  – « встать – сесть»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Догони меня» применяется при проверке домашней работы, способствует отработке навыков выразительного чтения вслух, развивает беглость чтения.</w:t>
        <w:br/>
        <w:t>Правила: один ученик начинает читать из текста любой отрывок, остальные дети ищут место, где он читает, кто нашёл, начинает читать вслух, вместе с ведущим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 «Догони меня»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left="-993" w:firstLine="709"/>
        <w:rPr>
          <w:sz w:val="28"/>
          <w:szCs w:val="28"/>
        </w:rPr>
      </w:pPr>
      <w:r>
        <w:rPr>
          <w:sz w:val="28"/>
          <w:szCs w:val="28"/>
        </w:rPr>
        <w:t>Развитие языковой интуиции у младших школьников</w:t>
      </w:r>
      <w:r>
        <w:rPr>
          <w:sz w:val="28"/>
          <w:szCs w:val="28"/>
          <w:lang w:val="ru-RU"/>
        </w:rPr>
        <w:t xml:space="preserve"> на уроках русского языка</w:t>
      </w:r>
      <w:r>
        <w:rPr>
          <w:sz w:val="28"/>
          <w:szCs w:val="28"/>
        </w:rPr>
        <w:t>.</w:t>
      </w:r>
    </w:p>
    <w:p>
      <w:pPr>
        <w:pStyle w:val="Style15"/>
        <w:ind w:left="-99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993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бучение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усскому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языку и формирование орфографической грамотности – проблема, актуальна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на протяжении многих лет. Научить ребенка писать грамотно – серьезная задача, потребность, в разрешении которой крайне высока. Ведь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частую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хорошее знание правил русского языка и умение их применять не гарантирует орфографически грамотное написание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слов, предложений,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текста. </w:t>
      </w:r>
    </w:p>
    <w:p>
      <w:pPr>
        <w:pStyle w:val="Style15"/>
        <w:ind w:left="-993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  настоящее время существует огромное количество методик по преподаванию языка.  Многие исследования показали, что одним из самых эффективных методов  является развитие языкового чутья.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7 слайд</w:t>
      </w:r>
    </w:p>
    <w:p>
      <w:pPr>
        <w:pStyle w:val="Style15"/>
        <w:ind w:left="-993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Языковое чутье – это одно из проявлений интуиции, а также один из основных компонентов языковой восприимчивости человека.</w:t>
      </w:r>
    </w:p>
    <w:p>
      <w:pPr>
        <w:pStyle w:val="Style15"/>
        <w:ind w:left="-993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ым простым способом развития языковой интуиции является чтение книг. От того сколько читает ребенок в детстве будет во многом зависеть то, как ему будет даваться изучение русского языка в школе. Как известно, дети, которые с раннего возраста начинают читать, приходят в школу более грамотными, не зная при этом  ни одного правила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фографическая интуиция хорошо проявляется на ранних этапах обучения русскому языку. В учебниках ребенку показаны три альтернативных способа писать правильно, не делать ошибок, три разных пути овладения грамотностью. 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8 слайд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уть — это путь осмысления и применения орфографических правил. 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уть - путь запоминания конкретных слов. (Когда речь идет о словарных словах, без этого не обойтись.) 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путь - путь обращения к орфографической интуиции, орфографическому чутью 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9 слайд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тела бы остановится на втором пути – это путь запоминания конкретных слов – словарных. 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 xml:space="preserve">Работа со словарными словами, подготовка и проведение словарных дикта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вляется одним из трудных разделов методики обучения орфографии, так как такое написание является беспроверочным. 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варные слова – это такие «непослушные» слова, правописание  которых нельзя проверить при помощи правил. Проверить их однокоренными словами тоже не всегда получается. Обычно заучиваются учащимися механически, а значит не осознанно, что вызывает много трудностей. 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0 слайд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уроках, работая когда-то  по системе Занкова, есть  формула, которую я применяю и при работе по УМК «Школа России» на этапе знакомства со словарными словами, это формула  СУО – слог, ударение, орфограмма.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1 слайд</w:t>
      </w:r>
    </w:p>
    <w:p>
      <w:pPr>
        <w:pStyle w:val="Normal"/>
        <w:ind w:left="-993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ашему вниманию  </w:t>
      </w:r>
      <w:r>
        <w:rPr>
          <w:rFonts w:cs="Times New Roman" w:ascii="Times New Roman" w:hAnsi="Times New Roman"/>
          <w:color w:val="FF0000"/>
          <w:sz w:val="28"/>
          <w:szCs w:val="28"/>
        </w:rPr>
        <w:t>Комплекс упражнений, направленных на развитие орфографической  языковой интуиции: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2 слайд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-993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апоминание: у ученика должно быть желание запомнить (закладки, вклейки на полях – на знание словарных слов);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3 слайд</w:t>
      </w:r>
    </w:p>
    <w:p>
      <w:pPr>
        <w:pStyle w:val="Style13"/>
        <w:spacing w:lineRule="auto" w:line="240" w:before="0" w:after="0"/>
        <w:ind w:left="-993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-993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: легче запоминается то, что интересно «Пишем правильно» (Грамматические головоломки), автор Буряк Мария Викторовна.  Следующие пособия Зегебарт Галины Михайловны «Учение без мучения» (От буквы к слову): прятки, шифровки, «Учение без мучения» (коррекция дисграфии): упражнение «Основа», состоит из 4 этапов: 1 этап - знакомство; 2 этап – вставь букву; 3 этап – найди ошибку -1; 4 этап – найти ошибку 2).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4 слайд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-993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восприятия: лучше запоминается все яркое, необычное, то, что вызывает определенные эмоции (прочитать слова в круге, сердечке);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5 слайд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-993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 запечатления: запоминание, опирающееся на образы, гораздо лучше механического запоминания (слова, в картинках, с орфограммой), «Превращение слов» Антонины Владимировны Поляковой, кроссворды.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6 слайд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словарные слова – не самое интересное дело. Но если подойти к нему творчески, даже в нем можно найти много захватывающего и приятного. А наградой станет высокая грамотность! 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7 слайд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ём «синквейн»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опулярная, убедительная. 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казываем, развиваем, сохраняем.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Грамотный человек — словно солнце. 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стоинство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8 слайд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свое выступление я хотела бы притчей: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гда-то в древности Великий учитель решил испытать своих учеников, предложив им выбрать для себя мечи. Один из них выбрал легкий меч, надеясь сохранить силы в долгом походе. Другой выбрал длинный меч, надеясь поразить им больше противников с безопасного расстояния. Но самым мудрым оказался третий ученик, который выбрал для себя самый удобный меч, ставший продолжением его ру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Мы, как Великий учитель, должны дать в руки ученику тот самый удобный меч Знаний, который станет для него необходимой частью жизни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</w:rPr>
        <w:t>19 слайд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асибо за внимание!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160"/>
        <w:ind w:left="-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</w:rPr>
      <w:t>Благинина Лилия Александровна, учитель начальных классов МБОУ СОШ №12, г. Ноябрьск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yle15">
    <w:name w:val="Обычный (Интернет)"/>
    <w:basedOn w:val="Normal"/>
    <w:qFormat/>
    <w:pPr>
      <w:spacing w:lineRule="auto" w:line="240" w:before="0" w:after="0"/>
      <w:ind w:firstLine="709"/>
      <w:jc w:val="center"/>
      <w:textAlignment w:val="baseline"/>
    </w:pPr>
    <w:rPr>
      <w:rFonts w:ascii="Times New Roman" w:hAnsi="Times New Roman" w:eastAsia="Times New Roman" w:cs="Times New Roman"/>
      <w:b/>
      <w:bCs/>
      <w:i/>
      <w:iCs/>
      <w:kern w:val="0"/>
      <w:sz w:val="36"/>
      <w:szCs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6:50:00Z</dcterms:created>
  <dc:creator>Данила Благинин</dc:creator>
  <dc:description/>
  <cp:keywords/>
  <dc:language>en-US</dc:language>
  <cp:lastModifiedBy>Ирина Хабибрахманова</cp:lastModifiedBy>
  <cp:lastPrinted>2025-02-14T01:52:00Z</cp:lastPrinted>
  <dcterms:modified xsi:type="dcterms:W3CDTF">2025-03-27T16:50:00Z</dcterms:modified>
  <cp:revision>2</cp:revision>
  <dc:subject/>
  <dc:title/>
</cp:coreProperties>
</file>