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Читательская грамотность в начальной школе. Теоретический аспект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Сегодня мы обсудим одну из ключевых компетенций, которая закладывается в начальной школе, — читательскую грамотность. Это не просто умение читать, но и способность понимать, анализировать и использовать текстовую информацию для решения различных задач. </w:t>
        <w:br/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                                    Что такое читательская грамотность?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  <w:t xml:space="preserve">      Читательская грамотность — это комплексное умение, включающее: </w:t>
        <w:br/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Технику чтения— способность быстро и правильно воспринимать текст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онимание прочитанного— умение выделять главное, интерпретировать информацию, делать выводы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Критическое мышление — способность оценивать достоверность информации, находить противоречия, формулировать собственное мнение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Применение знаний— использование информации из текста в жизни, учебе и других контекстах. </w:t>
        <w:br/>
        <w:t xml:space="preserve">  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Почему это важ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>Читательская грамотность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— основа успешного обучения. Без нее невозможно освоить другие предметы, ведь учебники, задачи, инструкции — всё это тексты. Кроме того, она формирует навыки самостоятельного поиска информации, что особенно важно в современном мире, где информация становится главным ресурсом. </w:t>
        <w:br/>
        <w:br/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Теоретические основы формирования читательской грамотности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1. Возрастные особенности младших школьников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  <w:br/>
        <w:t xml:space="preserve">      В начальной школе дети переходят от игровой деятельности к учебной. Их мышление становится более логичным, но всё ещё опирается на наглядность. Поэтому важно использовать тексты, которые соответствуют возрасту и интересам детей. </w:t>
        <w:br/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2. Этапы формирования читательской грамотности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  <w:t xml:space="preserve">      -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Мотивационный этап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— пробуждение интереса к чтению через увлекательные тексты, игры и обсуждения. </w:t>
        <w:br/>
        <w:t xml:space="preserve">     -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Технический этап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— развитие навыков беглого и осознанного чтения. </w:t>
        <w:br/>
        <w:t xml:space="preserve">     -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Аналитический этап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— обучение работе с текстом: выделение главного, поиск причинно-следственных связей, интерпретация. </w:t>
        <w:br/>
        <w:t xml:space="preserve">     - 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Творческий этап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— применение знаний в новых ситуациях, создание собственных текстов. </w:t>
        <w:br/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3. Роль учителя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  <w:t xml:space="preserve">       Учитель выступает не только как источник знаний, но и как наставник, который помогает детям научиться работать с информацией. Важно создавать условия для активного чтения: дискуссии, проекты, творческие зад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  <w:t xml:space="preserve">       Для того чтобы лучше понять текущий уровень читательской грамотности у учащихся среднего звена, нами было проведено анкетирование среди учеников 5–7 классов. </w:t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>Цель исследования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— выявить основные трудности, с которыми сталкиваются школьники при работе с текстами, и определить их отношение к чтению. </w:t>
        <w:br/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Результаты анкетирования: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Техника чтени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Около 70% учащихся демонстрируют достаточный уровень беглости чтения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Однако 30% школьников испытывают трудности с пониманием сложных текстов, особенно научного или публицистического характе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Понимание текст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Только 40% учеников могут выделить главную мысль текста и аргументировать свою точку зрения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50% школьников затрудняются с интерпретацией текстов, требующих анализа причинно-следственных связей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Отношение к чтению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60% учащихся отметили, что читают только по необходимости (для выполнения домашних заданий)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Лишь 20% школьников указали, что чтение доставляет им удовольствие, и они читают художественную литературу в свободное время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Критическое мышление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Только 25% учеников способны оценить достоверность информации, представленной в тексте.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Большинство школьников (75%) склонны принимать информацию на веру, не задавая вопросов о её источнике или логической структур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Выводы из исследования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У многих учащихся среднего звена наблюдается недостаточный уровень читательской грамотности, особенно в части анализа и критического осмысления текстов. </w:t>
        <w:br/>
        <w:t xml:space="preserve">            Необходимо уделять больше внимания развитию мотивации к чтению, а также формированию навыков работы с разными типами текстов. </w:t>
        <w:br/>
        <w:br/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>Рекомендации для педагогов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 xml:space="preserve">1. Включать в учебный процесс задания, направленные на анализ и интерпретацию текстов. </w:t>
        <w:br/>
        <w:t xml:space="preserve">2. Использовать современные технологии (например, интерактивные платформы) для повышения интереса к чтению. </w:t>
        <w:br/>
        <w:t>3. Проводить регулярные обсуждения прочитанного, чтобы развивать у школьников навыки критического мышления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Международная статистика по читательской грамотности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  <w:t xml:space="preserve">               Читательская грамотность школьников регулярно оценивается в рамках международных исследований, таких как 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>PISA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(Programme for International Student Assessment) и 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PIRLS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(Progress in International Reading Literacy Study). Эти исследования позволяют сравнить уровень читательской грамотности в разных странах и выявить тенденции. </w:t>
        <w:br/>
        <w:br/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          Данные из исследования PIRLS (2021)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1. Лидеры по читательской грамотности:</w:t>
        <w:br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- Сингапур, Гонконг и Россия consistently занимают высокие места. Например, в 2021 году Россия вошла в топ-10 стран с наивысшими результатами. </w:t>
        <w:br/>
        <w:t xml:space="preserve">           Учащиеся этих стран демонстрируют высокий уровень понимания текста, умения анализировать и интерпретировать информацию. </w:t>
        <w:br/>
        <w:br/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2. Средние показатели:</w:t>
        <w:br/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- Страны Европы (например, Германия, Франция) показывают стабильные, но не выдающиеся результаты. </w:t>
        <w:br/>
        <w:t xml:space="preserve">- США и Великобритания находятся в середине рейтинга, что указывает на необходимость улучшения методик преподавания чтения. </w:t>
        <w:br/>
        <w:br/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3. Страны с низкими показателями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  <w:br/>
        <w:t xml:space="preserve">- Некоторые развивающиеся страны (например, ЮАР, Марокко) демонстрируют низкий уровень читательской грамотности, что связано с недостатком ресурсов и низким уровнем доступа к качественному образованию. </w:t>
        <w:br/>
        <w:br/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         Данные из исследования PISA (2022)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1. Лидеры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  <w:t xml:space="preserve">- Китай (особенно регионы Пекин, Шанхай, Цзянсу, Чжэцзян), Сингапур и Эстония занимают первые места. </w:t>
        <w:br/>
        <w:t xml:space="preserve">         Учащиеся этих стран не только хорошо понимают тексты, но и эффективно используют информацию для решения практических задач. </w:t>
        <w:br/>
        <w:br/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2. Россия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  <w:t xml:space="preserve">- Россия в 2022 году показала результаты выше среднего, но всё ещё отстаёт от лидер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Основные трудности связаны с критическим осмыслением текстов и работой с нестандартными заданиями. </w:t>
        <w:br/>
        <w:br/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8"/>
          <w:szCs w:val="28"/>
          <w:lang w:eastAsia="ru-RU"/>
        </w:rPr>
        <w:t>3. Глобальные тенденции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br/>
        <w:t xml:space="preserve">- Во многих странах наблюдается снижение интереса к чтению среди подростков. Например, в странах ОЭСР (Организация экономического сотрудничества и развития) только 35% учащихся читают для удовольствия. </w:t>
        <w:br/>
        <w:t xml:space="preserve">- При этом страны, где чтение является частью культуры (например, Финляндия, Япония), показывают более высокие результаты. </w:t>
        <w:br/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  <w:lang w:eastAsia="ru-RU"/>
        </w:rPr>
        <w:t xml:space="preserve">                Выводы из международной статистики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  <w:br/>
        <w:t xml:space="preserve">1. Читательская грамотность напрямую связана с качеством образовательной системы и культурными традициями. </w:t>
        <w:br/>
        <w:t xml:space="preserve">2. Страны, которые уделяют особое внимание развитию навыков чтения с раннего возраста, показывают лучшие результаты. </w:t>
        <w:br/>
        <w:t xml:space="preserve">3. Необходимо внедрять современные методики, которые не только учат детей читать, но и помогают им полюбить этот процесс. </w:t>
        <w:br/>
      </w:r>
      <w:r>
        <w:rPr>
          <w:rFonts w:eastAsia="Times New Roman" w:cs="Times New Roman" w:ascii="Times New Roman" w:hAnsi="Times New Roman"/>
          <w:b/>
          <w:i/>
          <w:color w:val="000000"/>
          <w:spacing w:val="-2"/>
          <w:sz w:val="28"/>
          <w:szCs w:val="28"/>
          <w:lang w:eastAsia="ru-RU"/>
        </w:rPr>
        <w:t xml:space="preserve">Читательская грамотность — это не просто навык, это ключ к успешному обучению и адаптации в современном мире. Наша задача — помочь детям не только научиться читать, но и полюбить этот процесс, увидеть в нём возможность познавать мир и себя. </w:t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essagetext">
    <w:name w:val="messagetext"/>
    <w:basedOn w:val="Style14"/>
    <w:qFormat/>
    <w:rPr/>
  </w:style>
  <w:style w:type="character" w:styleId="Convomessageinfowithoutbubblesdate">
    <w:name w:val="convomessageinfowithoutbubbles__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6:32:00Z</dcterms:created>
  <dc:creator>MSI</dc:creator>
  <dc:description/>
  <dc:language>en-US</dc:language>
  <cp:lastModifiedBy>Ирина Хабибрахманова</cp:lastModifiedBy>
  <cp:lastPrinted>2025-02-14T10:15:00Z</cp:lastPrinted>
  <dcterms:modified xsi:type="dcterms:W3CDTF">2025-03-27T16:32:00Z</dcterms:modified>
  <cp:revision>2</cp:revision>
  <dc:subject/>
  <dc:title/>
</cp:coreProperties>
</file>